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9GkWnegMOtDccOEF5Ja27HK02Fj1c7PWNOyUh3nWI1yu/96X6nTkeaiq1UfmlY/IAxFqDV
02xAC+Cr52bHYJVDfi9Fhv3m3E3EdvCWoiddKWs8pvxz4zeer1zivP5SU5jaES6uhakesCZM
hcT97GAKCIJQxnqEcmuuaWFqDelSij8TfdFJ735gQ19OjXNEKLBi2gRxJ8jTW7GQzTXUIgn9
ZvfxiHhsMb/SynQ/sj</vt:lpwstr>
  </property>
  <property fmtid="{D5CDD505-2E9C-101B-9397-08002B2CF9AE}" pid="3" name="_2015_ms_pID_7253431">
    <vt:lpwstr>xe5OwHdafP/xxkP9WqGdmqWy7RCYlkoX0nJajjvePE8RRWvJGcSJry
QiygUfhy77PSHQ/5JFqD5LZsFflv04bxUZrBK/A8dMjUjpq6nShe0b+iwSCJY0qTR4Ry9zIY
aOCLMgFhb5QDolQ7FT3xARNCFFSCgc8hzo3V9vju3A+/81pF0PgYEUX4ysj5DHINE/N5LvgG
r56PGdJcOCTaMaLZpnfa/dgKvgROrmat2hl1</vt:lpwstr>
  </property>
  <property fmtid="{D5CDD505-2E9C-101B-9397-08002B2CF9AE}" pid="4" name="_2015_ms_pID_7253431_00">
    <vt:lpwstr>_2015_ms_pID_7253431</vt:lpwstr>
  </property>
  <property fmtid="{D5CDD505-2E9C-101B-9397-08002B2CF9AE}" pid="5" name="_2015_ms_pID_7253432">
    <vt:lpwstr>bZ5zYlqkqrfz32o8Mlwbsc9kU/8quygV0ock
cxbwQda91IqWJ3ZyPYNQ8Kfqg7GCjFnFzVtZOyyqWjC+7CoLZ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